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 w:before="14" w:after="0"/>
        <w:ind w:left="418" w:right="19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192" w:before="14" w:after="0"/>
        <w:ind w:left="418" w:right="19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192" w:before="14" w:after="0"/>
        <w:ind w:left="418" w:right="19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rFonts w:eastAsia="Tahoma" w:cs="Tahoma" w:ascii="Tahoma" w:hAnsi="Tahoma"/>
          <w:b/>
          <w:bCs/>
          <w:color w:val="727272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b/>
          <w:bCs/>
          <w:color w:val="727272"/>
        </w:rPr>
        <w:t>Риторические основы выступления.</w:t>
      </w:r>
      <w:r>
        <w:rPr>
          <w:rFonts w:cs="Tahoma" w:ascii="Tahoma" w:hAnsi="Tahoma"/>
          <w:color w:val="72727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 xml:space="preserve">Работа с имиджем презентатора. Как использовать собственные ресурсы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>Организационная подготовка к выступлению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>Определение целей выступл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>Структура презентации. Вступление, основная часть, кульминация, заключени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 xml:space="preserve">Работа с текстом - как сделать его эффектным и доступным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 xml:space="preserve">Как воздействовать на мотивацию слушателей и пробудить интерес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>Правила влиятельной речи. Как учесть их в своем выступлени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 xml:space="preserve">Построение речи с учетом различных каналов восприятия и переработки информаци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 xml:space="preserve">Построение логических аргументов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>Эмоциональные аргументы. Работа с образам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>Психологические способы влияния. Методы усиления воздействия на аудиторию.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 xml:space="preserve">Определение возможных вопросов аудитории и подготовка ответов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 xml:space="preserve">Способы установления контакта с аудиторией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>Установление и поддержание позитивных отношений со слушателями, создание благожелательной атмосферы. Установление доверия. Принципы благорасположен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 xml:space="preserve">Голос, который хочется слушать. Практические упражнения при работе с голосом и интонацией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 xml:space="preserve">Невербальные аспекты выступления. Организация пространства, поза, мимика, жестикуляция, зрительный контакт и т.д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color w:val="727272"/>
        </w:rPr>
        <w:t>Поддержание внимания и интереса слушателей в процессе выступлен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 xml:space="preserve">Техники снятия стресса до, в ходе и после публичного выступления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color w:val="727272"/>
        </w:rPr>
      </w:pPr>
      <w:r>
        <w:rPr>
          <w:rFonts w:cs="Tahoma" w:ascii="Tahoma" w:hAnsi="Tahoma"/>
          <w:color w:val="727272"/>
        </w:rPr>
        <w:t>Способы завершения контакта с аудиторией.</w:t>
      </w:r>
    </w:p>
    <w:p>
      <w:pPr>
        <w:pStyle w:val="Normal"/>
        <w:rPr>
          <w:rFonts w:ascii="Tahoma" w:hAnsi="Tahoma" w:cs="Tahoma"/>
          <w:b/>
          <w:b/>
          <w:color w:val="727272"/>
        </w:rPr>
      </w:pPr>
      <w:r>
        <w:rPr>
          <w:rFonts w:cs="Tahoma" w:ascii="Tahoma" w:hAnsi="Tahoma"/>
          <w:b/>
          <w:color w:val="72727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06:00Z</dcterms:created>
  <dc:creator>Олег</dc:creator>
  <dc:description/>
  <cp:keywords/>
  <dc:language>en-US</dc:language>
  <cp:lastModifiedBy>Admin</cp:lastModifiedBy>
  <cp:lastPrinted>2014-02-03T13:22:00Z</cp:lastPrinted>
  <dcterms:modified xsi:type="dcterms:W3CDTF">2014-12-26T06:19:00Z</dcterms:modified>
  <cp:revision>35</cp:revision>
  <dc:subject/>
  <dc:title>Критерии оценки</dc:title>
</cp:coreProperties>
</file>