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rFonts w:eastAsia="Arial"/>
        </w:rPr>
        <w:t xml:space="preserve">  </w:t>
      </w:r>
      <w:r>
        <w:rPr/>
        <w:t xml:space="preserve">Глоссарий ИКТ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8164"/>
      </w:tblGrid>
      <w:tr>
        <w:trPr>
          <w:trHeight w:val="14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нятие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актовка</w:t>
            </w:r>
          </w:p>
        </w:tc>
      </w:tr>
      <w:tr>
        <w:trPr>
          <w:trHeight w:val="14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тономные модули по тематическим элементам и компонентам учебного процесса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асти совокупного контента по предмету в организации данных в ОМС (открытой образовательной модульной мультимедиа системы). При этом каждый электронный учебный модуль (ЭУМ) может иметь аналог по исполнению (технологическому, методическому, содержательному) – вариатив. Для каждого тематического элемента разрабатывается три типа ЭУМ, соответствующих основным компонентам учебного процесс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дуль получения информации (И – тип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дуль практических занятий (П – тип)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модуль контроля (в общем случае – аттестации) (К – тип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этом каждый модуль автономен, представляет собой законченный интерактивный мультимедиа продукт, нацеленный на решение определенной учебной задачи.</w:t>
            </w:r>
          </w:p>
        </w:tc>
      </w:tr>
      <w:tr>
        <w:trPr>
          <w:trHeight w:val="14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́удио- и видеоматериалы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о (лат. audio «слышу») — общий термин, относящийся к звуковым технологиям. Зачастую под термином аудио понимают звук, записанный на звуковом носителе; реже под аудио подразумевается запись и воспроизведение звука, звукозаписывающая и звуковоспроизводящая аппаратура. Ви́део (от лат. video — смотрю, вижу) — под этим термином понимают широкий спектр технологий записи, обработки, передачи, хранения и воспроизведения визуального и аудиовизуального материала на мониторах. Когда в быту говорят «видео» — то обычно имеют в виду видеоматериал, телесигнал или кинофильм, записанный на физическом носителе (видеокассете, видеодиске и т. п.).</w:t>
            </w:r>
          </w:p>
        </w:tc>
      </w:tr>
      <w:tr>
        <w:trPr>
          <w:trHeight w:val="14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Графический объект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 или часть рисунка, различные фигуры.</w:t>
            </w:r>
          </w:p>
        </w:tc>
      </w:tr>
      <w:tr>
        <w:trPr>
          <w:trHeight w:val="14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КТ технологии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упность технологий, обеспечивающих фиксацию информации, ее обработку и информационные обмены (передачу, распространение, раскрытие).</w:t>
            </w:r>
          </w:p>
        </w:tc>
      </w:tr>
      <w:tr>
        <w:trPr>
          <w:trHeight w:val="14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терактивная мультимедийная система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active (multi)media — мультимедийная система, обеспечивающая возможность произвольного управления видеоизображением и звуком в режиме диалога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одержит мультимедийный проектор, интерактивную доску, специальное программное обеспечение установленное на ПК.</w:t>
            </w:r>
          </w:p>
        </w:tc>
      </w:tr>
      <w:tr>
        <w:trPr>
          <w:trHeight w:val="796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нтерактивное общение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отъемлемая составляющая современных телевизионных, радио, а также электронных СМИ, продукт эпохи свободных мнений и технологий, инструмент для масс-медиа и способ самовыражения для аудитории.</w:t>
            </w:r>
          </w:p>
        </w:tc>
      </w:tr>
      <w:tr>
        <w:trPr>
          <w:trHeight w:val="14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терактивность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нятие, которое раскрывает характер и степень взаимодействия между объектам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пособность человека активно влиять на содержимое и его направленность, возможность общаться с другими слушателями, свободно высказывая свое мнение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rFonts w:cs="Tahoma" w:ascii="Tahoma" w:hAnsi="Tahoma"/>
                <w:color w:val="2222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заимодействие с обратной связью. Наши действия изменяют реакцию системы</w:t>
            </w:r>
          </w:p>
        </w:tc>
      </w:tr>
      <w:tr>
        <w:trPr>
          <w:trHeight w:val="258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нтерактивные методы обучения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активная лекция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использование и анализ видео-, аудио- материалов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практическая задача, кейс-метод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разбор ситуаций из практики участника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ролевая игра (в том числе с анализом видеозаписи)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 малых группах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групповая дискуссия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е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тестирование, экзамен с последующим анализом результатов и другие. </w:t>
            </w:r>
          </w:p>
        </w:tc>
      </w:tr>
      <w:tr>
        <w:trPr>
          <w:trHeight w:val="14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терактивные плакаты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глядные учебные материалы нового поколения. Они предназначены для работы с интерактивной доской, позволяют учителю повысить уровень визуализации учебного материала, применять новые способы работы с учащимися в классе у доски, усилить мотивацию и качество обучения учащихся. Плакаты содержат интерактивные рисунки, формулы, видеофрагменты, виртуальные эксперименты, фотоматериалы, биографии, таблицы. В плакат могут быть включены иллюстрированные опорные конспекты, а также наборы вопросов и упражнений для проведения диктантов по разным предметам, письменных опросов, самостоятельных и контрольных работ. Качественный графический материал и четко выверенные смысловые и предметные связи между отдельными элементами плаката позволяют сформировать целостную картину изучаемой темы.</w:t>
            </w:r>
          </w:p>
        </w:tc>
      </w:tr>
      <w:tr>
        <w:trPr>
          <w:trHeight w:val="14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нформационная структура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инцип построения данных, сведений, т.е. порядок, по которому подается порция информации для восприятия пользователями</w:t>
            </w:r>
          </w:p>
        </w:tc>
      </w:tr>
      <w:tr>
        <w:trPr>
          <w:trHeight w:val="82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онные технологии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программированные на компьютере алгоритмы тех или иных видов умственной деятельности челов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работка и преобразование информации с помощью ПК</w:t>
            </w:r>
          </w:p>
        </w:tc>
      </w:tr>
      <w:tr>
        <w:trPr>
          <w:trHeight w:val="14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едения о лицах, предметах, фактах, событиях, явлениях и процессах независимо от формы их представления</w:t>
            </w:r>
          </w:p>
        </w:tc>
      </w:tr>
      <w:tr>
        <w:trPr>
          <w:trHeight w:val="14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лектив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уппа, совокупность людей, работающих в одной организации, на одном предприятии, в более широком смысле — люди, объединенные общими идеями, интересами</w:t>
            </w:r>
          </w:p>
        </w:tc>
      </w:tr>
      <w:tr>
        <w:trPr>
          <w:trHeight w:val="839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етентностный подход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обая форма познания и осуществления образовательной деятельности, управления ею в условиях конкретных отраслевых границ и с позиций компетенций, определяемых обществом.</w:t>
            </w:r>
          </w:p>
        </w:tc>
      </w:tr>
      <w:tr>
        <w:trPr>
          <w:trHeight w:val="14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мпьютерная анимация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анимации, создаваемый при помощи компьютера. На сегодня получила широкое применение как в области развлечений, так и в производственной, научной и деловой сферах. Являясь производной от компьютерной графики, анимация наследует те же способы создания изображений: векторный, растровый, фрактальный, 3D.</w:t>
            </w:r>
          </w:p>
        </w:tc>
      </w:tr>
      <w:tr>
        <w:trPr>
          <w:trHeight w:val="14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sz w:val="22"/>
                <w:szCs w:val="22"/>
                <w:lang w:val="ru-RU"/>
              </w:rPr>
              <w:t>Компьютерная презентация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Последовательность слайдов, содержащих мультимедийные объекты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 Мультимедийный продукт, в состав которого могут входить текст и текстовые спецэффекты, речевое и музыкальное сопровождение, анимации, видеоклипы, галереи картин и слайдов (слайд-шоу) и т.д.</w:t>
            </w:r>
          </w:p>
        </w:tc>
      </w:tr>
      <w:tr>
        <w:trPr>
          <w:trHeight w:val="14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ьютерная графика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деятельности, в которой компьютеры используются как для синтеза изображений, так и для обработки визуальной информации, полученной из реального мира. Также компьютерной графикой называют и результат этой деятельности.</w:t>
            </w:r>
          </w:p>
        </w:tc>
      </w:tr>
      <w:tr>
        <w:trPr>
          <w:trHeight w:val="14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курс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от латинского concursus, буквально — стечение, столкновение, встреча), соревнование, имеющее целью выявить лучших из числа участников.</w:t>
            </w:r>
          </w:p>
        </w:tc>
      </w:tr>
      <w:tr>
        <w:trPr>
          <w:trHeight w:val="14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нкурсные материалы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шем случае все, подробные конспекты уроков по выбранной творческим коллективом теме с обязательным включением в их структуру и содержание медиа- и мультимедиа компонентов, обеспечивающих наглядность учебного материала, его интерактивность и визуализацию с подробным объяснением места медиа-, мультимедиа компонентов в структуре и содержании урока и пояснениями по методике их использования в процессе урока.</w:t>
            </w:r>
          </w:p>
        </w:tc>
      </w:tr>
      <w:tr>
        <w:trPr>
          <w:trHeight w:val="14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териалы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ещество, предметы, идущие на изготовление чего-н.; сырье </w:t>
            </w:r>
          </w:p>
        </w:tc>
      </w:tr>
      <w:tr>
        <w:trPr>
          <w:trHeight w:val="14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диа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вокупность средств аудио-, теле- и визуальной коммуникации.</w:t>
            </w:r>
          </w:p>
        </w:tc>
      </w:tr>
      <w:tr>
        <w:trPr>
          <w:trHeight w:val="14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льтимедиа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08" w:leader="none"/>
              </w:tabs>
              <w:ind w:left="0" w:firstLine="48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en-US"/>
              </w:rPr>
              <w:t>m</w:t>
            </w:r>
            <w:r>
              <w:rPr>
                <w:i/>
                <w:sz w:val="22"/>
                <w:szCs w:val="22"/>
                <w:lang w:val="ru-RU"/>
              </w:rPr>
              <w:t xml:space="preserve">ulti </w:t>
            </w:r>
            <w:r>
              <w:rPr>
                <w:sz w:val="22"/>
                <w:szCs w:val="22"/>
                <w:lang w:val="ru-RU"/>
              </w:rPr>
              <w:t xml:space="preserve">- много, </w:t>
            </w:r>
            <w:r>
              <w:rPr>
                <w:i/>
                <w:sz w:val="22"/>
                <w:szCs w:val="22"/>
                <w:lang w:val="ru-RU"/>
              </w:rPr>
              <w:t xml:space="preserve">media </w:t>
            </w:r>
            <w:r>
              <w:rPr>
                <w:sz w:val="22"/>
                <w:szCs w:val="22"/>
                <w:lang w:val="ru-RU"/>
              </w:rPr>
              <w:t xml:space="preserve">- средства общения, среда, носитель, </w:t>
            </w:r>
            <w:r>
              <w:rPr>
                <w:i/>
                <w:sz w:val="22"/>
                <w:szCs w:val="22"/>
                <w:lang w:val="ru-RU"/>
              </w:rPr>
              <w:t>multimedia – много средовость</w:t>
            </w:r>
            <w:r>
              <w:rPr>
                <w:sz w:val="22"/>
                <w:szCs w:val="22"/>
                <w:lang w:val="ru-RU"/>
              </w:rPr>
              <w:t xml:space="preserve">, многообразная среда или </w:t>
            </w:r>
            <w:r>
              <w:rPr>
                <w:i/>
                <w:sz w:val="22"/>
                <w:szCs w:val="22"/>
                <w:lang w:val="ru-RU"/>
              </w:rPr>
              <w:t>«многие среды»,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интерактивные системы, обеспечивающие работу с неподвижными изображениями и движущимся видео, анимированной компьютерной графикой и текстом, речью и высококачественным звуком.</w:t>
            </w:r>
          </w:p>
        </w:tc>
      </w:tr>
      <w:tr>
        <w:trPr>
          <w:trHeight w:val="14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льтимедиа технологии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окупность компьютерных технологий, одновременно использующих несколько видов информации: </w:t>
            </w:r>
            <w:r>
              <w:rPr>
                <w:i/>
                <w:sz w:val="22"/>
                <w:szCs w:val="22"/>
              </w:rPr>
              <w:t>текстовую, графическую (рисунки, фотографии, схемы, чертежи и т.п.), числовую, видеоинформацию (анимация, кино, мультипликация), звуковую; применяемых в разработке Web-страниц и различных Web-приложений.</w:t>
            </w:r>
          </w:p>
        </w:tc>
      </w:tr>
      <w:tr>
        <w:trPr>
          <w:trHeight w:val="14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льтимедиа-продукт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08" w:leader="none"/>
              </w:tabs>
              <w:ind w:left="0" w:firstLine="4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окупность двух и трехмерных изображений, звукового сопровождения, музыки, анимации, текстовой и числовой информации и т.п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08" w:leader="none"/>
              </w:tabs>
              <w:ind w:left="0" w:firstLine="48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терактивная компьютерная разработка, в состав которой могут входить музыкальное и речевое сопровождение, видеоклипы, анимация, графические изображения и слайды, базы данных, текст и т.д.</w:t>
            </w:r>
          </w:p>
        </w:tc>
      </w:tr>
      <w:tr>
        <w:trPr>
          <w:trHeight w:val="14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льтимедийная презентация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слайдов, содержащих мультимедийные объекты. Мультимедийный продукт, в состав которого могут входить текст и текстовые спецэффекты, речевое и музыкальное сопровождение, анимации, видеоклипы, галереи картин и слайдов (слайд-шоу) и т.д. Мультимедийные презентации могут быть проведены человеком на сцене, показаны через проектор или же на другом локальном устройстве воспроизведения. Широковещательная трансляция презентации может быть как «живой», так и предварительно записанной.</w:t>
            </w:r>
          </w:p>
        </w:tc>
      </w:tr>
      <w:tr>
        <w:trPr>
          <w:trHeight w:val="14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льтимедийный урок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е занятие с использованием средств мультимедиа или мультимедийных технологий.</w:t>
            </w:r>
          </w:p>
        </w:tc>
      </w:tr>
      <w:tr>
        <w:trPr>
          <w:trHeight w:val="14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граммный комплекс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окупность</w:t>
            </w:r>
            <w:r>
              <w:rPr>
                <w:sz w:val="22"/>
                <w:szCs w:val="22"/>
              </w:rPr>
              <w:t xml:space="preserve"> компьютерных программ, обеспечивающих обработку или передачу данных.</w:t>
            </w:r>
          </w:p>
        </w:tc>
      </w:tr>
      <w:tr>
        <w:trPr>
          <w:trHeight w:val="14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едства мультимедиа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мплекс </w:t>
            </w:r>
            <w:bookmarkStart w:id="0" w:name="OLE_LINK5"/>
            <w:bookmarkStart w:id="1" w:name="OLE_LINK4"/>
            <w:r>
              <w:rPr>
                <w:sz w:val="22"/>
                <w:szCs w:val="22"/>
              </w:rPr>
              <w:t>аппаратных и программных средств</w:t>
            </w:r>
            <w:bookmarkEnd w:id="0"/>
            <w:bookmarkEnd w:id="1"/>
            <w:r>
              <w:rPr>
                <w:sz w:val="22"/>
                <w:szCs w:val="22"/>
              </w:rPr>
              <w:t>, позволяющих человеку общаться с компьютером, используя самые разные, естественные для себя среды: звук, видео, графику, тексты, анимаци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ппаратные средства: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ru-RU"/>
              </w:rPr>
              <w:t xml:space="preserve">мультимедиа-проектор (проекционное устройство) 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ru-RU"/>
              </w:rPr>
              <w:t>аудиоадаптер + акустическая система (колонки, наушники)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крофон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терактивная доска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ru-RU"/>
              </w:rPr>
              <w:t>персональный компьютер (ноутбук)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евизор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сплей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гнитофон и т.п.</w:t>
            </w:r>
          </w:p>
        </w:tc>
      </w:tr>
      <w:tr>
        <w:trPr>
          <w:trHeight w:val="54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стовые оболочки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грамма-оболочка, позволяющая преподавателям создавать интерактивные тренировочно-контролирующие упражн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викторина (вопросы с множественным выбором ответа, с множеством правильных ответов, кратким ответом открытого типа, смешанным типом ответов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полнение пропусков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становление соответствий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россворд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овление последовательности;</w:t>
            </w:r>
          </w:p>
        </w:tc>
      </w:tr>
      <w:tr>
        <w:trPr>
          <w:trHeight w:val="54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ворческий коллектив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шем случае, команда единомышленников, состоящая из разных представителей образовательного процесса (учеников, учителей, родителей), не превышающая количество 10 человек и активно работающая над созданием одного конкурсного материала.</w:t>
            </w:r>
          </w:p>
        </w:tc>
      </w:tr>
      <w:tr>
        <w:trPr>
          <w:trHeight w:val="7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ворчество 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ятельность, порождающая нечто качественно новое, никогда ранее не бывшее. Деятельность может выступать как Т. в любой сфере: научной, производственно-технической, художественной, политической и т.д.</w:t>
            </w:r>
          </w:p>
        </w:tc>
      </w:tr>
      <w:tr>
        <w:trPr>
          <w:trHeight w:val="207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лекоммуникации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15" w:hanging="283"/>
              <w:jc w:val="both"/>
              <w:rPr/>
            </w:pPr>
            <w:r>
              <w:rPr>
                <w:sz w:val="22"/>
                <w:szCs w:val="22"/>
              </w:rPr>
              <w:t>Локальные вычислительные сети</w:t>
            </w:r>
          </w:p>
          <w:p>
            <w:pPr>
              <w:pStyle w:val="Normal"/>
              <w:numPr>
                <w:ilvl w:val="0"/>
                <w:numId w:val="3"/>
              </w:numPr>
              <w:ind w:left="315" w:hanging="283"/>
              <w:jc w:val="both"/>
              <w:rPr/>
            </w:pPr>
            <w:r>
              <w:rPr>
                <w:sz w:val="22"/>
                <w:szCs w:val="22"/>
              </w:rPr>
              <w:t>Территориальные распределенные сети</w:t>
            </w:r>
          </w:p>
          <w:p>
            <w:pPr>
              <w:pStyle w:val="Normal"/>
              <w:numPr>
                <w:ilvl w:val="0"/>
                <w:numId w:val="3"/>
              </w:numPr>
              <w:ind w:left="315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альные сети</w:t>
            </w:r>
          </w:p>
          <w:p>
            <w:pPr>
              <w:pStyle w:val="Normal"/>
              <w:numPr>
                <w:ilvl w:val="0"/>
                <w:numId w:val="3"/>
              </w:numPr>
              <w:ind w:left="315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ная передача голоса (IP-телефония)</w:t>
            </w:r>
          </w:p>
          <w:p>
            <w:pPr>
              <w:pStyle w:val="Normal"/>
              <w:numPr>
                <w:ilvl w:val="0"/>
                <w:numId w:val="3"/>
              </w:numPr>
              <w:ind w:left="315" w:hanging="283"/>
              <w:jc w:val="both"/>
              <w:rPr/>
            </w:pPr>
            <w:r>
              <w:rPr>
                <w:sz w:val="22"/>
                <w:szCs w:val="22"/>
              </w:rPr>
              <w:t>Решения по передаче видеоизображения и телеметрии</w:t>
            </w:r>
          </w:p>
          <w:p>
            <w:pPr>
              <w:pStyle w:val="Normal"/>
              <w:numPr>
                <w:ilvl w:val="0"/>
                <w:numId w:val="3"/>
              </w:numPr>
              <w:ind w:left="315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сетевого управления</w:t>
            </w:r>
          </w:p>
          <w:p>
            <w:pPr>
              <w:pStyle w:val="Normal"/>
              <w:numPr>
                <w:ilvl w:val="0"/>
                <w:numId w:val="3"/>
              </w:numPr>
              <w:ind w:left="315" w:hanging="283"/>
              <w:jc w:val="both"/>
              <w:rPr/>
            </w:pPr>
            <w:r>
              <w:rPr>
                <w:sz w:val="22"/>
                <w:szCs w:val="22"/>
              </w:rPr>
              <w:t>Системы беспроводного доступа</w:t>
            </w:r>
          </w:p>
          <w:p>
            <w:pPr>
              <w:pStyle w:val="Normal"/>
              <w:numPr>
                <w:ilvl w:val="0"/>
                <w:numId w:val="3"/>
              </w:numPr>
              <w:ind w:left="315" w:hanging="283"/>
              <w:jc w:val="both"/>
              <w:rPr/>
            </w:pPr>
            <w:r>
              <w:rPr>
                <w:sz w:val="22"/>
                <w:szCs w:val="22"/>
              </w:rPr>
              <w:t>Устройства виртуальной реальности</w:t>
            </w:r>
          </w:p>
        </w:tc>
      </w:tr>
      <w:tr>
        <w:trPr>
          <w:trHeight w:val="226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b/>
                <w:bCs/>
                <w:color w:val="373737"/>
              </w:rPr>
              <w:t>Технологическая карта</w:t>
            </w:r>
            <w:r>
              <w:rPr>
                <w:color w:val="373737"/>
              </w:rPr>
              <w:t xml:space="preserve">  </w:t>
            </w:r>
          </w:p>
          <w:p>
            <w:pPr>
              <w:pStyle w:val="Normal"/>
              <w:spacing w:lineRule="atLeast" w:line="312" w:before="0" w:after="240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  <w:p>
            <w:pPr>
              <w:pStyle w:val="Normal"/>
              <w:rPr>
                <w:b/>
                <w:b/>
                <w:color w:val="373737"/>
                <w:sz w:val="22"/>
                <w:szCs w:val="22"/>
              </w:rPr>
            </w:pPr>
            <w:r>
              <w:rPr>
                <w:b/>
                <w:color w:val="373737"/>
                <w:sz w:val="22"/>
                <w:szCs w:val="22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color w:val="373737"/>
              </w:rPr>
              <w:t>Новый вид методической продукции, обеспечивающей эффективное и качественное преподавание учебных курсов в школе и возможность достижения планируемых результатов освоения основных образовательных программ на ступени начального образования в соответствии с ФГОС второго поко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73737"/>
              </w:rPr>
              <w:t>Обучение с использованием технологической карты позволяет организовать эффективный учебный процесс, обеспечить реализацию предметных, метапредметных и личностных умений (универсальных учебных действий), в соответствии с требованиями ФГОС второго поколения, существенно сократить время на подготовку учителя к уроку.</w:t>
            </w:r>
          </w:p>
        </w:tc>
      </w:tr>
      <w:tr>
        <w:trPr>
          <w:trHeight w:val="272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рок 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намичная и вариативная форма организации процесса целенаправленного взаимодействия (деятельностей и общения) определенного состава учителей, учащихся, включающая содержание, формы, методы и СРЕДСТВА ОБУЧЕНИЯ и систематически применяемая (в одинаковые отрезки времени) для решения задач образования, развития, воспитания в процессе обучения.</w:t>
            </w:r>
          </w:p>
        </w:tc>
      </w:tr>
      <w:tr>
        <w:trPr>
          <w:trHeight w:val="112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ебно-методический пакет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информационных, дидактических и методических материалов к учебному проекту для его эффективной организации и проведения обучения по теме, соответствующей минимальным требованиям к содержанию образования данной предметной области.</w:t>
            </w:r>
          </w:p>
        </w:tc>
      </w:tr>
      <w:tr>
        <w:trPr>
          <w:trHeight w:val="110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лэш-ролики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lash- программа фирмы Macromedia, которая позволяет создавать анимационные файлы очень небольшого размера (ролики, фильмы). Благодаря своей компактности этот формат практически стал стандартом де-факто для анимации в Интернете. Кроме того, Flash-ролик может реагировать на действия пользователя. Благодаря этой особенности Flash применяют для создания красочных интерфейсов, анимированных кнопок и схем. Flash – это технология анимации для WEB. Особенностью flash-роликов является то, что файл не несет в себе реальной анимации (т.е. последовательности кадров), а содержит лишь сценарии и команды. Flash ориентирован на использование векторной графики, что еще больше снижает размер файла</w:t>
            </w:r>
            <w:r>
              <w:rPr/>
              <w:t>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Источники</w:t>
      </w:r>
    </w:p>
    <w:p>
      <w:pPr>
        <w:pStyle w:val="Normal"/>
        <w:rPr>
          <w:b/>
          <w:b/>
          <w:i/>
          <w:i/>
        </w:rPr>
      </w:pPr>
      <w:r>
        <w:rPr>
          <w:sz w:val="22"/>
          <w:szCs w:val="22"/>
        </w:rPr>
        <w:t>Википедия</w:t>
      </w:r>
    </w:p>
    <w:p>
      <w:pPr>
        <w:pStyle w:val="Normal"/>
        <w:rPr/>
      </w:pPr>
      <w:r>
        <w:rPr>
          <w:sz w:val="22"/>
          <w:szCs w:val="22"/>
        </w:rPr>
        <w:t>Толковый словарь компьютерных терминов</w:t>
      </w:r>
    </w:p>
    <w:p>
      <w:pPr>
        <w:pStyle w:val="Normal"/>
        <w:rPr/>
      </w:pPr>
      <w:r>
        <w:rPr>
          <w:sz w:val="22"/>
          <w:szCs w:val="22"/>
          <w:lang w:val="en-US"/>
        </w:rPr>
        <w:t>Intel</w:t>
      </w:r>
      <w:r>
        <w:rPr>
          <w:sz w:val="22"/>
          <w:szCs w:val="22"/>
        </w:rPr>
        <w:t>: Обучение для будущего М. Интернет университет информационных технологий, 2009г., 144 с.</w:t>
      </w:r>
    </w:p>
    <w:p>
      <w:pPr>
        <w:pStyle w:val="Normal"/>
        <w:rPr>
          <w:sz w:val="22"/>
          <w:szCs w:val="22"/>
        </w:rPr>
      </w:pPr>
      <w:hyperlink r:id="rId2" w:tgtFrame="_blank">
        <w:r>
          <w:rPr>
            <w:rStyle w:val="InternetLink"/>
            <w:sz w:val="22"/>
            <w:szCs w:val="22"/>
          </w:rPr>
          <w:t>Справочник заместителя директора школы, №10, 2012 г.</w:t>
        </w:r>
      </w:hyperlink>
    </w:p>
    <w:p>
      <w:pPr>
        <w:pStyle w:val="Style15"/>
        <w:rPr/>
      </w:pPr>
      <w:r>
        <w:rPr>
          <w:sz w:val="22"/>
          <w:szCs w:val="22"/>
          <w:lang w:val="ru-RU"/>
        </w:rPr>
        <w:t>Подготовка к уроку в соответствии с требованиями ФГОС, Е.В. Якушина,  канд. пед. наук, ст. науч. сотр. лаборатории медиаобразования ФГНУ "Институт содержания и методов обучения" Российской академии образования</w:t>
      </w:r>
    </w:p>
    <w:p>
      <w:pPr>
        <w:pStyle w:val="Normal"/>
        <w:rPr/>
      </w:pPr>
      <w:r>
        <w:rPr>
          <w:sz w:val="22"/>
          <w:szCs w:val="22"/>
        </w:rPr>
        <w:t>Е.В.Михеева, Информатика,: М.Академия, 2007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5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0">
    <w:name w:val="WW8Num6z0"/>
    <w:qFormat/>
    <w:rPr>
      <w:i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0"/>
      <w:lang w:val="uk-UA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66" w:leader="dot"/>
      </w:tabs>
      <w:ind w:left="480" w:hanging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nobr.ru/products/1342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47:00Z</dcterms:created>
  <dc:creator>Ирина</dc:creator>
  <dc:description/>
  <cp:keywords/>
  <dc:language>en-US</dc:language>
  <cp:lastModifiedBy>Admin</cp:lastModifiedBy>
  <dcterms:modified xsi:type="dcterms:W3CDTF">2014-12-26T06:21:00Z</dcterms:modified>
  <cp:revision>6</cp:revision>
  <dc:subject/>
  <dc:title>ПРИЛОЖЕНИЯ</dc:title>
</cp:coreProperties>
</file>