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готовности школ-базовых площадок по опережающему внедрению ФГОС ООО в Санкт-Петербург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: </w:t>
      </w:r>
      <w:r>
        <w:rPr>
          <w:rFonts w:cs="Times New Roman" w:ascii="Times New Roman" w:hAnsi="Times New Roman"/>
          <w:sz w:val="24"/>
          <w:szCs w:val="24"/>
          <w:u w:val="single"/>
        </w:rPr>
        <w:t>Калининский</w:t>
      </w:r>
      <w:r>
        <w:rPr>
          <w:rFonts w:cs="Times New Roman" w:ascii="Times New Roman" w:hAnsi="Times New Roman"/>
          <w:sz w:val="24"/>
          <w:szCs w:val="24"/>
        </w:rPr>
        <w:t xml:space="preserve"> ГБО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Ш № 89  </w:t>
      </w:r>
      <w:r>
        <w:rPr>
          <w:rFonts w:cs="Times New Roman" w:ascii="Times New Roman" w:hAnsi="Times New Roman"/>
          <w:sz w:val="24"/>
          <w:szCs w:val="24"/>
        </w:rPr>
        <w:t xml:space="preserve"> Учебный год: </w:t>
      </w:r>
      <w:r>
        <w:rPr>
          <w:rFonts w:cs="Times New Roman" w:ascii="Times New Roman" w:hAnsi="Times New Roman"/>
          <w:sz w:val="24"/>
          <w:szCs w:val="24"/>
          <w:u w:val="single"/>
        </w:rPr>
        <w:t>2014-20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61"/>
        <w:gridCol w:w="995"/>
      </w:tblGrid>
      <w:tr>
        <w:trPr/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а сайте элементов ООП ООО 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айте разделов ООП ОО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89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lang w:val="en-US"/>
                </w:rPr>
                <w:t>hne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lang w:val="en-US"/>
                </w:rPr>
                <w:t>sp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айте действующей полной ООП ОО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ение опыта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стажировки на районном уровне по тематике ФГОС ОО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 Постоянно действующий семинар для вновь назначенных заместителей директоров: «Аспектный анализ урока», ГБОУ СОШ № 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 Индивидуальное консультирование на базе ГБОУ СОШ № 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4. Школа педагога дополнительного образования. Мастер-классы. ЦВР Калининского района, ГБОУ СОШ № 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4. Районное методическое объединение руководителей ОДОД «Особенности работы ОДОД с учащимися ОУ в рамках ФГОС», ГБОУ СОШ № 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.03.2015. Курсы повышения квалификации по образовательной программе «Актуальные проблемы современного образования», модуль ФГОС ООО: содержание, технологии, преемственность, ИМЦ Калининского район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конференции по тематике ФГОС О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14. Августовская педагогическая конференция «Эффективное образование: от стратегии к практике», ГБОУ СОШ № 89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мероприятия по тематике ФГОС ОО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5. Городской семинар «Развитие одаренности как потенциал дополнительного образования», ГБОУ ДОДЦТТ Приморского района,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.2015. Городской семинар «Игра как технология личностного развития школьника», ЦЭО Лицей № 38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5. Городская практическая конференция «Реализация учебного предмета «Технология» в соответствии с требованиями ФГОС ООО», Лицей № 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5. Городской семинар «Методическое сопровождение введения ФГОС: инновационный кластер», ИМЦ Калин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5. Городская научно-практическая конференция «На пути к реализации ФГОС ООО: тенденции, проблемы, перспективы», Гимназия № 61 Выборг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-27.03.20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ербургский образовательный форум, АПП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-03.05.2015. Международная научно-практическая конференция «Информатизация образования: тенденции, перспективы, инновации», Кры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-29.01.2015. Международный проект «Образование без границ», ГБОУ СОШ № 89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и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SN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нового поколения, Пенкина Ю.А., сборник педагогических статей (пятый международный педагогический семинар) Рига, 2014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упражнений для преодаления дисграфии в массовой школе, Ермакова Е.А., Штрекер Э.Д., сборник педагогических статей (пятый международный педагогический семинар) Рига, 2014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внеурочной деятельности «Русские традиции средствами изобразительного искусства, Ардаширова Е.А., Бартновская С.А., Всероссийский фестиваль педагогического творчества. Конкурс «Программа по внеурочной деятельности»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con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s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8370----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академия качества и маркетинга. Конкурс «Мой лучший видеоурок»: урок истории и ИЗО «Египетская письменость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etradka.ru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docviewer.yandex.ru/?uid=23499100&amp;url=ya-mail%3A%2F2540000002670182138%2F1.2&amp;name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тверждение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авторство в издании учебного пособия «Технология. Технологии ведения дома» для 5-го класса, Волкова Т.М., ОАО «Просвещ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. Анимации «Виды швов (5-8 класс), Волкова Т.М., Васильева О.Г. Отчуждение исключительных прав на произведение. ООО «ИМЦ Арсенал образования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SN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рограммы внеурочной деятельности в рамках внедрения ФГОС ООО, Леонова И.В., Люлькович Е.А., сборник материалов по итогам промежуточного этапа реализации в ОУ Санкт-Петербурга пилотного проекта по внедрению ФГОС ООО: Вариативная модель основной образовательной программы в условиях введения ФГОС ООО/ под общ. ред. Крыловой О.Н., Муштавинской И.В.- СПб АППО.2015.-180с.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78-5-7434-0741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истематизации материала от частного к общему в рамках внедрения ФГОС  в средней школе, Новоженова М.В., Лучшие практики введения и реализации ФГОС общего образования: сборник статей Межрегиональной научно-практической конференции/  под ред. И.В.Муштавинской, О.Б.Даутовой, О.Н.Крыловой.- СПб АППО.2015.-264с.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78-5-7434-0738-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валификации педагогов основной школы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 педагогов 5-6-х классов подготовлены к ФГОС ОО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% ко всему ПК, 83% педагогов 5-6 клас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е работы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У во входной диагностической работе СПб АПП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учащий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У в итоговой диагностической работе СПб АППО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бственного входного и итогового инструментария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городских инновационных конкурсах: инновационных продуктов, ОУ, внедряющих инновационные образовательные программы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этапе конкурса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новская С.А. Участие в городском этапе конкурса педагогических достижений Санкт-Петербурга (номинация «Учитель года»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городском этапе конкурса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1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Мониторинг готовности школ-базовых площадок по опережающему внедрению ФГОС ООО в Санкт-Петербург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: </w:t>
      </w:r>
      <w:r>
        <w:rPr>
          <w:rFonts w:cs="Times New Roman" w:ascii="Times New Roman" w:hAnsi="Times New Roman"/>
          <w:sz w:val="24"/>
          <w:szCs w:val="24"/>
          <w:u w:val="single"/>
        </w:rPr>
        <w:t>Калининский</w:t>
      </w:r>
      <w:r>
        <w:rPr>
          <w:rFonts w:cs="Times New Roman" w:ascii="Times New Roman" w:hAnsi="Times New Roman"/>
          <w:sz w:val="24"/>
          <w:szCs w:val="24"/>
        </w:rPr>
        <w:t xml:space="preserve"> ГБО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Ш № 89  </w:t>
      </w:r>
      <w:r>
        <w:rPr>
          <w:rFonts w:cs="Times New Roman" w:ascii="Times New Roman" w:hAnsi="Times New Roman"/>
          <w:sz w:val="24"/>
          <w:szCs w:val="24"/>
        </w:rPr>
        <w:t xml:space="preserve"> Учебный год: </w:t>
      </w:r>
      <w:r>
        <w:rPr>
          <w:rFonts w:cs="Times New Roman" w:ascii="Times New Roman" w:hAnsi="Times New Roman"/>
          <w:sz w:val="24"/>
          <w:szCs w:val="24"/>
          <w:u w:val="single"/>
        </w:rPr>
        <w:t>2013-2014</w:t>
      </w:r>
      <w:r>
        <w:rPr/>
        <w:t xml:space="preserve">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513"/>
        <w:gridCol w:w="1276"/>
      </w:tblGrid>
      <w:tr>
        <w:trPr/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1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на сайте элементов ООП ОО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8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h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sp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айте разделов ООП ОО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айте действующей полной ООП ОО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ение опы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стажировки на районном уровне по тематике ФГОС ОО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конференции по тематике ФГОС ОО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мероприятия по тематике ФГОС ОО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3.2014. Городская научно-практическая конференция «Достижение метапредметных результатов на уроках естественнонаучного цикла», СПбАПП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S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35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S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КТ как фактора формирования метапредметных результатов при организации внеурочной деятельности по биологии и химии, Люлькович Е.А., Леонова И.В., Материалы городской научно-практической конференции «Достижение метапредметных образовательных результатов на уроках естественнонаучного цикла»/ под ред. И.Ю. Алексашиной. – СПб.: СПб АППО, 2014 – 130с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78-5-7434-0688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технологии на уроке естествознания 5-х классов в рамках внедрения ФГОС, Новоженова М.В., Материалы городской научно-практической конференции «Достижение метапредметных образовательных результатов на уроках естественнонаучного цикла»/ под ред. И.Ю. Алексашиной. – СПб.: СПб АППО, 2014 – 130с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78-5-7434-0688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валификации педагогов основной школ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 педагогов 5-6-х классов подготовлены к ФГОС ОО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 ко всему ПК, 73% педагогов 5-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е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У во входной диагностической работе СПб АПП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У в итоговой диагностической работе СПб АПП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бственного входного и итогового инструментар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городских инновационных конкурсах: инновационных продуктов, ОУ, внедряющих инновационные образовательны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этапе конкур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городском этапе конкур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И.Ю. – победитель конкурса «Петербургский ур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новская С.А. – победитель районного этапа конкурса педагогических достижений (номинация «Учитель год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89.hnet.spb.ru/" TargetMode="External"/><Relationship Id="rId3" Type="http://schemas.openxmlformats.org/officeDocument/2006/relationships/hyperlink" Target="https://docviewer.yandex.ru/?uid=23499100&amp;url=ya-mail%3A%2F2540000002670182138%2F1.2&amp;name=&#1087;&#1086;&#1076;&#1090;&#1074;&#1077;&#1088;&#1078;&#1076;&#1077;&#1085;&#1080;&#1077;" TargetMode="External"/><Relationship Id="rId4" Type="http://schemas.openxmlformats.org/officeDocument/2006/relationships/hyperlink" Target="http://school89.hnet.sp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2:00Z</dcterms:created>
  <dc:creator>APPO</dc:creator>
  <dc:description/>
  <cp:keywords/>
  <dc:language>en-US</dc:language>
  <cp:lastModifiedBy>User</cp:lastModifiedBy>
  <cp:lastPrinted>2015-05-22T09:28:00Z</cp:lastPrinted>
  <dcterms:modified xsi:type="dcterms:W3CDTF">2015-05-22T06:29:00Z</dcterms:modified>
  <cp:revision>8</cp:revision>
  <dc:subject/>
  <dc:title/>
</cp:coreProperties>
</file>