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иторинг готовности школ-базовых площадок по опережающему внедрению ФГОС ООО в Санкт-Петербурге</w:t>
      </w:r>
    </w:p>
    <w:p>
      <w:pPr>
        <w:pStyle w:val="Normal"/>
        <w:spacing w:lineRule="auto" w:line="240" w:before="120" w:after="12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йон:</w:t>
      </w:r>
      <w:r>
        <w:rPr>
          <w:sz w:val="24"/>
          <w:szCs w:val="24"/>
          <w:u w:val="single"/>
        </w:rPr>
        <w:t xml:space="preserve"> Калининский</w:t>
      </w:r>
      <w:r>
        <w:rPr>
          <w:sz w:val="24"/>
          <w:szCs w:val="24"/>
        </w:rPr>
        <w:t xml:space="preserve">. ГБОУ </w:t>
      </w:r>
      <w:r>
        <w:rPr>
          <w:sz w:val="24"/>
          <w:szCs w:val="24"/>
          <w:u w:val="single"/>
        </w:rPr>
        <w:t>Гимназия №63</w:t>
      </w:r>
      <w:r>
        <w:rPr>
          <w:sz w:val="24"/>
          <w:szCs w:val="24"/>
        </w:rPr>
        <w:t xml:space="preserve"> . Учебный год: </w:t>
      </w:r>
      <w:r>
        <w:rPr>
          <w:sz w:val="24"/>
          <w:szCs w:val="24"/>
          <w:u w:val="single"/>
        </w:rPr>
        <w:t>2014-2015</w:t>
      </w:r>
      <w:r>
        <w:rPr>
          <w:sz w:val="24"/>
          <w:szCs w:val="24"/>
        </w:rPr>
        <w:t>.</w:t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647"/>
        <w:gridCol w:w="85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а сайте элементов ООП ОО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gimn63.spb.ru/op_exper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сайте разделов ООП ОО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gimn63.spb.ru/op_exper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сайте действующей полной ООП ОО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gimn63.spb.ru/obraz_pro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остранение опы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, стажировки на районном уровне по тематике ФГОС ОО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базе ГБОУ Гимназии №63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5 Практико-ориентированный семинар для учителей истории и обществознания « Профессиональная деятельность учителя в условиях реализации ФГОС ООО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4.2015 Семинар для заместителей директора по УВР «Аналитико-прогностическая деятельность руководителя образовательной организации в условиях внедрения ФГОС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3.2015. Курсы повышения квалификации по образовательной программе на базе ИМЦ «Актуальные проблемы  современного образования» модуль «ФГОС основного общего образования: содержание, технологии, преемственность», тема выступления  «Технологии современного уро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конференции по тематике ФГОС ОО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7.08.2015. Педагогическая конференция Калининского района «Современное образование и планирование внеурочной деятельности», секция «Внедрение ФГОС ООО: вариативные модели организации внеурочной деятельност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мероприятия по тематике ФГОС ОО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3.2015. Межрегиональная научно-практическая конференция «Лучшие практики введения и реализации ФГОС общего образования», секция «Основная программа основного общего образования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03.2015.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ежрегиональный (с международным участием) фестиваль инновационных педагогических идей «Стратегия будущего», тема выступления «Модель организации деятельности учителя при подготовке урока по ФГОС: «Конспект на один лис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</w:tr>
      <w:tr>
        <w:trPr>
          <w:trHeight w:val="39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  <w:r>
              <w:rPr>
                <w:sz w:val="24"/>
                <w:szCs w:val="24"/>
                <w:lang w:val="en-US"/>
              </w:rPr>
              <w:t>ISSN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организации деятельности учителя при подготовке урока по ФГОС или «Конспект на один лист», Блохина И.В.,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node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/1651629</w:t>
              </w:r>
            </w:hyperlink>
            <w:r>
              <w:rPr>
                <w:sz w:val="24"/>
                <w:szCs w:val="24"/>
              </w:rPr>
              <w:t>, 24.03.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  <w:lang w:val="en-US"/>
              </w:rPr>
              <w:t>ISSN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повысить мотивацию к бучению, Лаврова Т.В., «Научные исследования: от теории к практике», сборник материалов международной научно-практической конференции, ноябрь 2014г. </w:t>
            </w:r>
            <w:r>
              <w:rPr>
                <w:sz w:val="24"/>
                <w:szCs w:val="24"/>
                <w:lang w:val="en-US"/>
              </w:rPr>
              <w:t>ISBN</w:t>
            </w:r>
            <w:r>
              <w:rPr>
                <w:sz w:val="24"/>
                <w:szCs w:val="24"/>
              </w:rPr>
              <w:t xml:space="preserve"> 978-5-906626-47-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исследовательской деятельности на уроке физики, Сомова С.Н., электронное периодическое издание «Наукоград», ЭЛ №ФС 77-51204, март 2015г. </w:t>
            </w:r>
            <w:r>
              <w:rPr>
                <w:sz w:val="24"/>
                <w:szCs w:val="24"/>
                <w:lang w:val="en-US"/>
              </w:rPr>
              <w:t>ISSN</w:t>
            </w:r>
            <w:r>
              <w:rPr>
                <w:sz w:val="24"/>
                <w:szCs w:val="24"/>
              </w:rPr>
              <w:t xml:space="preserve"> 2307-0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валификации педагогов основной школ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80% педагогов 5-6-х классов подготовлены к ФГОС ОО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3% (всего педагоги основной школы) / 81% педагоги, которые будут работать в 5-6 клас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гностические рабо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ОУ во входной диагностической работе СПб АПП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 2014г., 82 участника (92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ОУ в итоговой диагностической работе СПб АПП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 2015г., 86 участников (98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обственного входного и итогового инструментар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http://gimn63.spb.ru/innovac_2013</w:t>
              </w:r>
            </w:hyperlink>
            <w:r>
              <w:rPr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Премственность 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», «Внутренний мониторинг формирования УУД и адаптации при переходе из начальной в основную школ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городских инновационных конкурсах: инновационных продуктов, ОУ, внедряющих инновационные образовательные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ородском этапе конкурс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2F3237"/>
              </w:rPr>
            </w:pPr>
            <w:r>
              <w:rPr>
                <w:color w:val="2F3237"/>
              </w:rPr>
              <w:t>«Внутренний мониторинг формирования УУД и адаптации при переходе из начальной в основную школу» - "Преемственность 3D", 2013г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2F3237"/>
                <w:sz w:val="24"/>
                <w:szCs w:val="24"/>
              </w:rPr>
              <w:t>«Образовательное резюме выпускника основной школы», 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 в городском этапе конкурс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F3237"/>
                <w:sz w:val="24"/>
                <w:szCs w:val="24"/>
              </w:rPr>
              <w:t>«Внутренний мониторинг формирования УУД и адаптации при переходе из начальной в основную школу» - "Преемственность 3D", 201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</w:t>
            </w:r>
          </w:p>
        </w:tc>
      </w:tr>
      <w:tr>
        <w:trPr/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2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120" w:after="0"/>
      <w:ind w:left="200" w:firstLine="420"/>
      <w:jc w:val="left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>
      <w:sz w:val="24"/>
      <w:szCs w:val="24"/>
    </w:rPr>
  </w:style>
  <w:style w:type="paragraph" w:styleId="Style151">
    <w:name w:val="Style15"/>
    <w:basedOn w:val="Normal"/>
    <w:qFormat/>
    <w:pPr>
      <w:spacing w:lineRule="exact" w:line="192"/>
      <w:ind w:firstLine="490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">
    <w:name w:val="Обычный.Обычный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widowControl/>
      <w:autoSpaceDE w:val="true"/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mn63.spb.ru/op_exper" TargetMode="External"/><Relationship Id="rId3" Type="http://schemas.openxmlformats.org/officeDocument/2006/relationships/hyperlink" Target="http://gimn63.spb.ru/op_exper" TargetMode="External"/><Relationship Id="rId4" Type="http://schemas.openxmlformats.org/officeDocument/2006/relationships/hyperlink" Target="http://gimn63.spb.ru/obraz_prog" TargetMode="External"/><Relationship Id="rId5" Type="http://schemas.openxmlformats.org/officeDocument/2006/relationships/hyperlink" Target="http://nsportal.ru/node/1651629" TargetMode="External"/><Relationship Id="rId6" Type="http://schemas.openxmlformats.org/officeDocument/2006/relationships/hyperlink" Target="http://gimn63.spb.ru/innovac_201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58:00Z</dcterms:created>
  <dc:creator>User</dc:creator>
  <dc:description/>
  <cp:keywords/>
  <dc:language>en-US</dc:language>
  <cp:lastModifiedBy>User</cp:lastModifiedBy>
  <cp:lastPrinted>2015-05-08T17:39:00Z</cp:lastPrinted>
  <dcterms:modified xsi:type="dcterms:W3CDTF">2015-05-21T06:32:00Z</dcterms:modified>
  <cp:revision>10</cp:revision>
  <dc:subject/>
  <dc:title/>
</cp:coreProperties>
</file>